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аб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аб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78  26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81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09625" cy="537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847">
                                    <a:moveTo>
                                      <a:pt x="1123" y="647"/>
                                    </a:moveTo>
                                    <a:cubicBezTo>
                                      <a:pt x="1052" y="706"/>
                                      <a:pt x="922" y="780"/>
                                      <a:pt x="816" y="812"/>
                                    </a:cubicBezTo>
                                    <a:cubicBezTo>
                                      <a:pt x="710" y="844"/>
                                      <a:pt x="600" y="847"/>
                                      <a:pt x="486" y="842"/>
                                    </a:cubicBezTo>
                                    <a:cubicBezTo>
                                      <a:pt x="372" y="837"/>
                                      <a:pt x="213" y="814"/>
                                      <a:pt x="133" y="782"/>
                                    </a:cubicBezTo>
                                    <a:cubicBezTo>
                                      <a:pt x="53" y="750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59" y="228"/>
                                      <a:pt x="1176" y="264"/>
                                    </a:cubicBezTo>
                                    <a:cubicBezTo>
                                      <a:pt x="1193" y="300"/>
                                      <a:pt x="1257" y="296"/>
                                      <a:pt x="1266" y="332"/>
                                    </a:cubicBezTo>
                                    <a:cubicBezTo>
                                      <a:pt x="1275" y="368"/>
                                      <a:pt x="1252" y="430"/>
                                      <a:pt x="1228" y="482"/>
                                    </a:cubicBezTo>
                                    <a:cubicBezTo>
                                      <a:pt x="1204" y="534"/>
                                      <a:pt x="1145" y="613"/>
                                      <a:pt x="1123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847" path="m1123,647c1052,706,922,780,816,812c710,844,600,847,486,842c372,837,213,814,133,782c53,750,12,674,6,647c0,620,77,656,96,617c115,578,89,471,118,414c147,357,223,323,268,272c313,221,344,141,388,107c432,73,494,84,531,69c568,54,569,0,613,17c657,34,749,145,793,174c837,203,855,199,876,189c897,179,874,126,921,114c968,102,1118,89,1161,114c1204,139,1159,228,1176,264c1193,300,1257,296,1266,332c1275,368,1252,430,1228,482c1204,534,1145,613,1123,647xe" stroked="f" o:allowincell="t" style="position:absolute;margin-left:95.45pt;margin-top:10.8pt;width:63.7pt;height:4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52" y="617"/>
                                      <a:pt x="751" y="601"/>
                                    </a:cubicBezTo>
                                    <a:cubicBezTo>
                                      <a:pt x="850" y="585"/>
                                      <a:pt x="933" y="562"/>
                                      <a:pt x="1011" y="511"/>
                                    </a:cubicBezTo>
                                    <a:cubicBezTo>
                                      <a:pt x="1089" y="460"/>
                                      <a:pt x="1173" y="358"/>
                                      <a:pt x="1221" y="293"/>
                                    </a:cubicBezTo>
                                    <a:cubicBezTo>
                                      <a:pt x="1269" y="228"/>
                                      <a:pt x="1272" y="146"/>
                                      <a:pt x="1296" y="121"/>
                                    </a:cubicBezTo>
                                    <a:cubicBezTo>
                                      <a:pt x="1320" y="96"/>
                                      <a:pt x="1333" y="154"/>
                                      <a:pt x="1363" y="143"/>
                                    </a:cubicBezTo>
                                    <a:cubicBezTo>
                                      <a:pt x="1393" y="132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52,617,751,601c850,585,933,562,1011,511c1089,460,1173,358,1221,293c1269,228,1272,146,1296,121c1320,96,1333,154,1363,143c1393,132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37" y="2198"/>
                                      <a:pt x="3357" y="2136"/>
                                    </a:cubicBezTo>
                                    <a:cubicBezTo>
                                      <a:pt x="3377" y="2074"/>
                                      <a:pt x="3396" y="2045"/>
                                      <a:pt x="3394" y="2016"/>
                                    </a:cubicBezTo>
                                    <a:cubicBezTo>
                                      <a:pt x="3392" y="1987"/>
                                      <a:pt x="3367" y="1966"/>
                                      <a:pt x="3342" y="1964"/>
                                    </a:cubicBezTo>
                                    <a:cubicBezTo>
                                      <a:pt x="3317" y="1962"/>
                                      <a:pt x="3272" y="1987"/>
                                      <a:pt x="3244" y="2001"/>
                                    </a:cubicBezTo>
                                    <a:cubicBezTo>
                                      <a:pt x="3216" y="2015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37,2198,3357,2136c3377,2074,3396,2045,3394,2016c3392,1987,3367,1966,3342,1964c3317,1962,3272,1987,3244,2001c3216,2015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99720</wp:posOffset>
                      </wp:positionV>
                      <wp:extent cx="3254375" cy="1559560"/>
                      <wp:effectExtent l="0" t="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55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456">
                                    <a:moveTo>
                                      <a:pt x="4840" y="2456"/>
                                    </a:moveTo>
                                    <a:cubicBezTo>
                                      <a:pt x="4814" y="2402"/>
                                      <a:pt x="4761" y="2232"/>
                                      <a:pt x="4690" y="2133"/>
                                    </a:cubicBezTo>
                                    <a:cubicBezTo>
                                      <a:pt x="4619" y="2034"/>
                                      <a:pt x="4542" y="1937"/>
                                      <a:pt x="4412" y="1863"/>
                                    </a:cubicBezTo>
                                    <a:cubicBezTo>
                                      <a:pt x="4282" y="1789"/>
                                      <a:pt x="4178" y="1732"/>
                                      <a:pt x="3910" y="1691"/>
                                    </a:cubicBezTo>
                                    <a:cubicBezTo>
                                      <a:pt x="3642" y="1650"/>
                                      <a:pt x="3173" y="1626"/>
                                      <a:pt x="2800" y="1616"/>
                                    </a:cubicBezTo>
                                    <a:cubicBezTo>
                                      <a:pt x="2427" y="1606"/>
                                      <a:pt x="2086" y="1619"/>
                                      <a:pt x="1675" y="1631"/>
                                    </a:cubicBezTo>
                                    <a:cubicBezTo>
                                      <a:pt x="1264" y="1643"/>
                                      <a:pt x="609" y="1735"/>
                                      <a:pt x="332" y="1691"/>
                                    </a:cubicBezTo>
                                    <a:cubicBezTo>
                                      <a:pt x="55" y="1647"/>
                                      <a:pt x="20" y="1479"/>
                                      <a:pt x="10" y="1368"/>
                                    </a:cubicBezTo>
                                    <a:cubicBezTo>
                                      <a:pt x="0" y="1257"/>
                                      <a:pt x="50" y="1118"/>
                                      <a:pt x="272" y="1023"/>
                                    </a:cubicBezTo>
                                    <a:cubicBezTo>
                                      <a:pt x="494" y="928"/>
                                      <a:pt x="1121" y="918"/>
                                      <a:pt x="1345" y="798"/>
                                    </a:cubicBezTo>
                                    <a:cubicBezTo>
                                      <a:pt x="1569" y="678"/>
                                      <a:pt x="1540" y="411"/>
                                      <a:pt x="1615" y="303"/>
                                    </a:cubicBezTo>
                                    <a:cubicBezTo>
                                      <a:pt x="1690" y="195"/>
                                      <a:pt x="1716" y="166"/>
                                      <a:pt x="1795" y="146"/>
                                    </a:cubicBezTo>
                                    <a:cubicBezTo>
                                      <a:pt x="1874" y="126"/>
                                      <a:pt x="1970" y="126"/>
                                      <a:pt x="2087" y="183"/>
                                    </a:cubicBezTo>
                                    <a:cubicBezTo>
                                      <a:pt x="2204" y="240"/>
                                      <a:pt x="2384" y="425"/>
                                      <a:pt x="2500" y="491"/>
                                    </a:cubicBezTo>
                                    <a:cubicBezTo>
                                      <a:pt x="2616" y="557"/>
                                      <a:pt x="2676" y="582"/>
                                      <a:pt x="2785" y="581"/>
                                    </a:cubicBezTo>
                                    <a:cubicBezTo>
                                      <a:pt x="2894" y="580"/>
                                      <a:pt x="2987" y="568"/>
                                      <a:pt x="3152" y="483"/>
                                    </a:cubicBezTo>
                                    <a:cubicBezTo>
                                      <a:pt x="3317" y="398"/>
                                      <a:pt x="3611" y="142"/>
                                      <a:pt x="3775" y="71"/>
                                    </a:cubicBezTo>
                                    <a:cubicBezTo>
                                      <a:pt x="3939" y="0"/>
                                      <a:pt x="4041" y="14"/>
                                      <a:pt x="4135" y="56"/>
                                    </a:cubicBezTo>
                                    <a:cubicBezTo>
                                      <a:pt x="4229" y="98"/>
                                      <a:pt x="4293" y="156"/>
                                      <a:pt x="4337" y="326"/>
                                    </a:cubicBezTo>
                                    <a:cubicBezTo>
                                      <a:pt x="4381" y="496"/>
                                      <a:pt x="4266" y="897"/>
                                      <a:pt x="4397" y="1076"/>
                                    </a:cubicBezTo>
                                    <a:cubicBezTo>
                                      <a:pt x="4528" y="1255"/>
                                      <a:pt x="4973" y="1331"/>
                                      <a:pt x="5125" y="13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456" path="m4840,2456c4814,2402,4761,2232,4690,2133c4619,2034,4542,1937,4412,1863c4282,1789,4178,1732,3910,1691c3642,1650,3173,1626,2800,1616c2427,1606,2086,1619,1675,1631c1264,1643,609,1735,332,1691c55,1647,20,1479,10,1368c0,1257,50,1118,272,1023c494,928,1121,918,1345,798c1569,678,1540,411,1615,303c1690,195,1716,166,1795,146c1874,126,1970,126,2087,183c2204,240,2384,425,2500,491c2616,557,2676,582,2785,581c2894,580,2987,568,3152,483c3317,398,3611,142,3775,71c3939,0,4041,14,4135,56c4229,98,4293,156,4337,326c4381,496,4266,897,4397,1076c4528,1255,4973,1331,5125,1398e" stroked="t" o:allowincell="t" style="position:absolute;margin-left:25.5pt;margin-top:23.6pt;width:256.2pt;height:1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сохранялась сухая и очень теплая для этой поры погода, обусловленная антициклоном. Значения среднесуточной температуры воздуха составляли +13+16ºС и превышали климатическую норму на 5-8ºС. Такой температурный фон характерен обычно для конца весны- начала л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был по-настоящему летним около +22ºС, и в большинстве районов воздух становился сухим с относительной влажностью менее 30%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шедшей ночью температура воздуха ниже +3+7º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падение уровня воды весеннего половодья с суточной интенсивностью 4-24 см. Температура воды в реках повысилась до +8+13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4649459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5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дневные часы по области благоприятные условия для развития внутримассовой конвективной облачност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 дождь с грозо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4</w:t>
            </w:r>
            <w:r>
              <w:rPr>
                <w:color w:val="000000"/>
                <w:sz w:val="28"/>
                <w:szCs w:val="28"/>
              </w:rPr>
              <w:t xml:space="preserve"> 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9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56:00Z</dcterms:created>
  <dc:creator>ООПГМИ</dc:creator>
  <dc:description/>
  <cp:keywords/>
  <dc:language>en-US</dc:language>
  <cp:lastModifiedBy>User</cp:lastModifiedBy>
  <cp:lastPrinted>2011-04-26T12:20:00Z</cp:lastPrinted>
  <dcterms:modified xsi:type="dcterms:W3CDTF">2011-04-26T11:56:00Z</dcterms:modified>
  <cp:revision>2</cp:revision>
  <dc:subject/>
  <dc:title> </dc:title>
</cp:coreProperties>
</file>